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>Name __________________________</w:t>
      </w:r>
    </w:p>
    <w:p>
      <w:pPr>
        <w:pStyle w:val="Normal"/>
        <w:rPr/>
      </w:pPr>
      <w:r>
        <w:rPr>
          <w:b/>
        </w:rPr>
        <w:t>Chapter 52 Guided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opulation</w:t>
        <w:b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ensity</w:t>
        <w:b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ispersion</w:t>
        <w:b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ark-recapture method</w:t>
        <w:b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mmigration</w:t>
        <w:b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migration</w:t>
        <w:b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erritoriality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at are the three patterns of dispersion and what conclusions can you draw from these patterns?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Demography</w:t>
        <w:br/>
      </w:r>
    </w:p>
    <w:p>
      <w:pPr>
        <w:pStyle w:val="Normal"/>
        <w:numPr>
          <w:ilvl w:val="1"/>
          <w:numId w:val="1"/>
        </w:numPr>
        <w:rPr/>
      </w:pPr>
      <w:r>
        <w:rPr/>
        <w:t>Life tabl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Survivorship curv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Reproductive table</w:t>
        <w:br/>
      </w:r>
    </w:p>
    <w:p>
      <w:pPr>
        <w:pStyle w:val="Normal"/>
        <w:numPr>
          <w:ilvl w:val="1"/>
          <w:numId w:val="1"/>
        </w:numPr>
        <w:rPr/>
      </w:pPr>
      <w:r>
        <w:rPr/>
        <w:t>Life history</w:t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diagram below – label the three different survivorship curves – give an example of an animal that fits the curve and an explanation of why they fit the curve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914140" cy="254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semelparity and iteroparity – give advantages of each as they apply to an example organism – focus on the adaptive benefit of the life history. Are there any disadvantages? This is a core concept.</w:t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zero population growth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exponential population growth? What kind of graph would you expect to see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Read section 52.4 slowly – we are not focusing on all of the math but the concepts – explain the logistical population growth model. Studying the graph below – what does it tell you and why? How does “K” fit in to all of this?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310890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r and k selection – this is a key concept – do some additional research and try to come up with at lease six points of comparison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difference between density-dependent and density-independent factors as a general term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generalizations can be made by the graphs below?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5412105" cy="142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six density-dependent factors in population regulation.</w:t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population dynamic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human population growth after studying figures 52.22 and 52.23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kinds of information do age structure pyramids provide and what inferences can be made from these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can an ecological footprint be useful?</w:t>
        <w:br/>
        <w:br/>
        <w:br/>
        <w:br/>
        <w:br/>
        <w:br/>
        <w:br/>
        <w:b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20:00Z</dcterms:created>
  <dc:creator>Lynn Miriello</dc:creator>
  <dc:description/>
  <cp:keywords/>
  <dc:language>en-US</dc:language>
  <cp:lastModifiedBy>Philip Vinogradov</cp:lastModifiedBy>
  <cp:lastPrinted>2007-05-21T07:42:00Z</cp:lastPrinted>
  <dcterms:modified xsi:type="dcterms:W3CDTF">2009-10-21T00:56:00Z</dcterms:modified>
  <cp:revision>3</cp:revision>
  <dc:subject/>
  <dc:title>AP Biology</dc:title>
</cp:coreProperties>
</file>